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ИБ097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Стакан кварцевый, 50 мл</w:t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такан кварцевый, 50 мл</w:t>
            </w:r>
          </w:p>
          <w:p>
            <w:pPr>
              <w:pStyle w:val="Style16"/>
              <w:rPr>
                <w:rFonts w:eastAsia="Times New Roman" w:cs="Arial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highlight w:val="yellow"/>
                <w:lang w:eastAsia="ru-RU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highlight w:val="yellow"/>
                <w:lang w:eastAsia="ru-RU" w:bidi="ar-S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19908-90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8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07:13:00Z</dcterms:modified>
  <cp:revision>3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